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TextBody"/>
        <w:ind w:right="4304" w:hanging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RESULTADO DE LICITAÇÃO</w:t>
      </w:r>
    </w:p>
    <w:p>
      <w:pPr>
        <w:pStyle w:val="TextBody"/>
        <w:ind w:right="4304" w:hanging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eastAsia="Arial" w:cs="Arial" w:ascii="Arial" w:hAnsi="Arial"/>
          <w:bCs/>
          <w:caps/>
          <w:sz w:val="16"/>
          <w:szCs w:val="16"/>
        </w:rPr>
        <w:t xml:space="preserve">              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A Reitoria comunica o resultado do Pregão Eletrônico nº 1684/2022. Objeto: Aquisição de Material Esportivo e de Fisioterapia e de academias para toda a UDESC. Lote(s): III, VIII, IX, XI, XIV, XVIII, XX, XXI, XXII, XXIII, XXIV, XXV, XXVI, XXVII, XXIX, XXX, XXXII, XXXIV, XXXVI, XXXVII, XXXVIII, XXXIX, XL, XLIII, XLIV, XLVII, XLVIII, XLIX, L, LI, LIII, LIV, LV, LVI, LVII, LVIII, LXII, LXIII, LXV - Deserto, Lote(s): I, IV, XIII, XV, XIX - Frustrado, Lote(s): II, VI, XVI, XVII, XXVIII, XXXI, XXXIII, XXXV, XLII, XLV, LII, LXI, LXIV - MAG MED COMÉRCIO  E DISTRIBUIDORA . HOSPITALAR LTDA, Valor Adjudicado: R$ 57.194,17, Lote(s): V, LIX - FABRICIO RACHADEL COSTA, Valor Adjudicado: R$ 3.080,64, Lote(s): VII - 3G FITNESS LTDA, Valor Adjudicado: R$ 6.600,00, Lote(s): X - GRATTOS INDUSTRIA DE MOVEIS E SERRALHERIA LTDA, Valor Adjudicado: R$ 8.580,00, Lote(s): XII, XLI - LOTUS MEDICAL LTDA, Valor Adjudicado: R$ 4.279,95, Lote(s): XLVI - SUPEREXPEDIENTES  LTDA , Valor Adjudicado: R$ 6.740,68, Lote(s): LX - GLOBAL MIX COMERCIAL LTDA ME, Valor Adjudicado: R$ 15.365,75, Lote(s): LXVI - GESSIKA FERNANDA GOEDERT CLOQUE 09613576908, Valor Adjudicado: R$ 80.513,88. Valor Total Adjudicado: R$ 182.355,07. Processo: UDESC 00030716/2022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PATRICIA MICHELS SANDRINI</cp:lastModifiedBy>
  <cp:lastPrinted>2022-09-28T13:11:00Z</cp:lastPrinted>
  <dcterms:modified xsi:type="dcterms:W3CDTF">2023-02-08T17:11:00Z</dcterms:modified>
  <cp:revision>22</cp:revision>
  <dc:subject/>
  <dc:title>   </dc:title>
</cp:coreProperties>
</file>